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306" w:hanging="0"/>
        <w:rPr>
          <w:sz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57900</wp:posOffset>
                </wp:positionH>
                <wp:positionV relativeFrom="paragraph">
                  <wp:posOffset>-108585</wp:posOffset>
                </wp:positionV>
                <wp:extent cx="685800" cy="571500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571680"/>
                          <a:chOff x="0" y="0"/>
                          <a:chExt cx="6858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en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.C.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’il y a lie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pt;margin-top:-8.55pt;width:54pt;height:44.95pt" coordorigin="9540,-171" coordsize="1080,8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540;top:-171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en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.C.R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’il y a lie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540,-171" to="9540,72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8"/>
        </w:rPr>
        <w:t>Contre cette LETTRE DE CHANGE</w:t>
      </w:r>
    </w:p>
    <w:p>
      <w:pPr>
        <w:pStyle w:val="Normal"/>
        <w:ind w:left="3306" w:hanging="0"/>
        <w:rPr>
          <w:sz w:val="18"/>
        </w:rPr>
      </w:pPr>
      <w:r>
        <w:rPr>
          <w:sz w:val="18"/>
        </w:rPr>
        <w:t>stipulée SANS FRAIS</w:t>
      </w:r>
    </w:p>
    <w:p>
      <w:pPr>
        <w:pStyle w:val="Normal"/>
        <w:ind w:left="3306" w:hanging="0"/>
        <w:rPr>
          <w:sz w:val="18"/>
        </w:rPr>
      </w:pPr>
      <w:r>
        <w:rPr>
          <w:sz w:val="18"/>
        </w:rPr>
        <w:t>veuillez payer la somme indiquée</w:t>
      </w:r>
    </w:p>
    <w:p>
      <w:pPr>
        <w:pStyle w:val="Normal"/>
        <w:ind w:left="3306" w:hanging="0"/>
        <w:rPr>
          <w:rFonts w:ascii="Arial" w:hAnsi="Arial" w:cs="Arial"/>
          <w:sz w:val="22"/>
        </w:rPr>
      </w:pPr>
      <w:r>
        <w:rPr>
          <w:sz w:val="18"/>
        </w:rPr>
        <w:t xml:space="preserve">ci-dessous à l’ordre de </w:t>
      </w:r>
      <w:r>
        <w:rPr>
          <w:sz w:val="22"/>
        </w:rPr>
        <w:t>SAG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93980</wp:posOffset>
                </wp:positionV>
                <wp:extent cx="114300" cy="228600"/>
                <wp:effectExtent l="0" t="508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228600"/>
                          <a:chOff x="0" y="0"/>
                          <a:chExt cx="1144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7.4pt;width:8.95pt;height:17.95pt" coordorigin="2880,148" coordsize="179,359">
                <v:line id="shape_0" from="2880,148" to="3059,1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328" to="3060,5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48" to="3060,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A ……………………… LE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0005</wp:posOffset>
                </wp:positionV>
                <wp:extent cx="6987540" cy="628650"/>
                <wp:effectExtent l="3175" t="0" r="762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7600" cy="628560"/>
                          <a:chOff x="0" y="0"/>
                          <a:chExt cx="6987600" cy="628560"/>
                        </a:xfrm>
                      </wpg:grpSpPr>
                      <wpg:grpSp>
                        <wpg:cNvGrpSpPr/>
                        <wpg:grpSpPr>
                          <a:xfrm>
                            <a:off x="0" y="106200"/>
                            <a:ext cx="1158120" cy="40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58120" cy="39816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ONTANT POUR CONTRÔ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«Mt_échéance»</w:t>
                                </w:r>
                              </w:p>
                            </w:txbxContent>
                          </wps:txbx>
                          <wps:bodyPr wrap="square" lIns="54000" rIns="5400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60"/>
                              <a:ext cx="0" cy="39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0680"/>
                              <a:ext cx="1158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0"/>
                              <a:ext cx="0" cy="39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6840" y="108720"/>
                            <a:ext cx="1013400" cy="39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13400" cy="37980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ATE DE CRÉ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«Date_creation»</w:t>
                                </w:r>
                              </w:p>
                            </w:txbxContent>
                          </wps:txbx>
                          <wps:bodyPr wrap="square" lIns="54000" rIns="5400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9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1013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0"/>
                              <a:ext cx="0" cy="39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0" y="106200"/>
                            <a:ext cx="907560" cy="407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40" y="0"/>
                              <a:ext cx="90504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CHÉA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«Date_échéance»</w:t>
                                </w:r>
                              </w:p>
                            </w:txbxContent>
                          </wps:txbx>
                          <wps:bodyPr wrap="square" lIns="54000" rIns="5400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60"/>
                              <a:ext cx="0" cy="407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98520"/>
                              <a:ext cx="9050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6840" y="0"/>
                              <a:ext cx="720" cy="407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27320" y="71640"/>
                            <a:ext cx="1160280" cy="437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60" y="0"/>
                              <a:ext cx="1158120" cy="39816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ontant en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1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ur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«Mt_échéance»</w:t>
                                </w:r>
                              </w:p>
                            </w:txbxContent>
                          </wps:txbx>
                          <wps:bodyPr wrap="square" lIns="54000" rIns="54000" tIns="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7080"/>
                              <a:ext cx="0" cy="398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7040"/>
                              <a:ext cx="1158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480" y="36360"/>
                              <a:ext cx="0" cy="398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2360" y="0"/>
                            <a:ext cx="2319120" cy="628560"/>
                          </a:xfrm>
                        </wpg:grpSpPr>
                        <wps:wsp>
                          <wps:cNvSpPr/>
                          <wps:spPr>
                            <a:xfrm>
                              <a:off x="2316600" y="108720"/>
                              <a:ext cx="720" cy="39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720" cy="39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9440" y="399960"/>
                              <a:ext cx="3938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ÉF. TIRÉ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2894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506880"/>
                              <a:ext cx="2894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506880"/>
                              <a:ext cx="1440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0" y="506880"/>
                              <a:ext cx="1454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2640" y="506880"/>
                              <a:ext cx="7264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2880" y="0"/>
                              <a:ext cx="5504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.C.R seulement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885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108720"/>
                              <a:ext cx="867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180360"/>
                              <a:ext cx="0" cy="325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6480" y="181080"/>
                              <a:ext cx="0" cy="325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1920" y="180360"/>
                              <a:ext cx="0" cy="325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0280" y="181080"/>
                              <a:ext cx="0" cy="325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5720" y="180360"/>
                              <a:ext cx="0" cy="325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5160" y="181080"/>
                              <a:ext cx="0" cy="325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15pt;width:550.2pt;height:49.5pt" coordorigin="0,63" coordsize="11004,990">
                <v:group id="shape_0" style="position:absolute;left:0;top:230;width:1824;height:630">
                  <v:shape id="shape_0" fillcolor="white" stroked="f" o:allowincell="f" style="position:absolute;left:0;top:230;width:1823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ONTANT POUR CONTRÔL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«Mt_échéance»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line id="shape_0" from="0,231" to="0,85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0,861" to="1823,86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824,230" to="1824,85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995;top:234;width:1596;height:626">
                  <v:shape id="shape_0" fillcolor="white" stroked="f" o:allowincell="f" style="position:absolute;left:1995;top:234;width:1595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ATE DE CRÉATIO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«Date_creation»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line id="shape_0" from="1995,234" to="1995,85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995,861" to="3590,86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591,234" to="3591,85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759;top:230;width:1428;height:641">
                  <v:shape id="shape_0" fillcolor="white" stroked="f" o:allowincell="f" style="position:absolute;left:3761;top:230;width:1424;height:6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CHÉANC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«Date_échéance»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line id="shape_0" from="3759,231" to="3759,8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62,858" to="5186,8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187,230" to="5187,87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9177;top:176;width:1827;height:687">
                  <v:shape id="shape_0" fillcolor="white" stroked="f" o:allowincell="f" style="position:absolute;left:9180;top:176;width:1823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ontant en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1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ur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«Mt_échéance»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line id="shape_0" from="9177,234" to="9177,8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177,864" to="11000,86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001,233" to="11001,85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358;top:63;width:3651;height:990">
                  <v:line id="shape_0" from="9006,234" to="9006,86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58,234" to="5358,86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814;top:693;width:6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ÉF. TIRÉ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line id="shape_0" from="5358,861" to="5813,86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41,861" to="6896,86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068,861" to="7294,86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467,861" to="7695,86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866,861" to="9009,86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6780;top:63;width:866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.C.R seulement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line id="shape_0" from="5358,234" to="6751,23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640,234" to="9005,23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897,347" to="6897,85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7069,348" to="7069,86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298,347" to="7298,85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7469,348" to="7469,86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698,347" to="7698,85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7870,348" to="7870,86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2"/>
        </w:rPr>
      </w:pPr>
      <w:r>
        <w:rPr>
          <w:sz w:val="12"/>
        </w:rPr>
        <w:tab/>
      </w:r>
    </w:p>
    <w:p>
      <w:pPr>
        <w:pStyle w:val="Normal"/>
        <w:ind w:right="-671" w:hanging="0"/>
        <w:rPr>
          <w:sz w:val="12"/>
        </w:rPr>
      </w:pPr>
      <w:r>
        <w:rPr>
          <w:sz w:val="16"/>
        </w:rPr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780</wp:posOffset>
                </wp:positionH>
                <wp:positionV relativeFrom="paragraph">
                  <wp:posOffset>210185</wp:posOffset>
                </wp:positionV>
                <wp:extent cx="5862955" cy="289560"/>
                <wp:effectExtent l="3175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2960" cy="289440"/>
                          <a:chOff x="0" y="0"/>
                          <a:chExt cx="5862960" cy="289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78400" cy="289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4720" cy="2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944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33680" y="0"/>
                              <a:ext cx="144720" cy="289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8944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720" y="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787120" y="0"/>
                            <a:ext cx="1917000" cy="289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3680" cy="2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3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9440"/>
                                <a:ext cx="103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13320" y="0"/>
                              <a:ext cx="103680" cy="289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89440"/>
                                <a:ext cx="103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3680" y="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03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813920" y="0"/>
                            <a:ext cx="1049040" cy="289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520" cy="2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6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9440"/>
                                <a:ext cx="56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92520" y="0"/>
                              <a:ext cx="56520" cy="289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89440"/>
                                <a:ext cx="56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6520" y="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56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16.55pt;width:461.6pt;height:22.75pt" coordorigin="228,331" coordsize="9232,455">
                <v:group id="shape_0" style="position:absolute;left:228;top:331;width:4218;height:455">
                  <v:group id="shape_0" style="position:absolute;left:228;top:331;width:227;height:455">
                    <v:line id="shape_0" from="228,331" to="455,33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28,331" to="228,78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28,787" to="455,78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218;top:331;width:227;height:455">
                    <v:line id="shape_0" from="4218,787" to="4445,787" stroked="t" o:allowincell="f" style="position:absolute;flip:x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446,331" to="4446,786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218,331" to="4445,33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617;top:331;width:3018;height:455">
                  <v:group id="shape_0" style="position:absolute;left:4617;top:331;width:162;height:455">
                    <v:line id="shape_0" from="4617,331" to="4779,33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17,331" to="4617,78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17,787" to="4779,78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472;top:331;width:163;height:455">
                    <v:line id="shape_0" from="7473,787" to="7635,787" stroked="t" o:allowincell="f" style="position:absolute;flip:x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636,331" to="7636,786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473,331" to="7635,33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809;top:331;width:1651;height:455">
                  <v:group id="shape_0" style="position:absolute;left:7809;top:331;width:88;height:455">
                    <v:line id="shape_0" from="7809,331" to="7897,33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809,331" to="7809,78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809,787" to="7897,78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9372;top:331;width:89;height:455">
                    <v:line id="shape_0" from="9372,787" to="9460,787" stroked="t" o:allowincell="f" style="position:absolute;flip:x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9461,331" to="9461,786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9372,331" to="9460,33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188210</wp:posOffset>
                </wp:positionV>
                <wp:extent cx="6913245" cy="157480"/>
                <wp:effectExtent l="0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3080" cy="157320"/>
                          <a:chOff x="0" y="0"/>
                          <a:chExt cx="6913080" cy="157320"/>
                        </a:xfrm>
                      </wpg:grpSpPr>
                      <wps:wsp>
                        <wps:cNvSpPr txBox="1"/>
                        <wps:spPr>
                          <a:xfrm>
                            <a:off x="36360" y="0"/>
                            <a:ext cx="217080" cy="1447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"</w:t>
                              </w:r>
                            </w:p>
                          </w:txbxContent>
                        </wps:txbx>
                        <wps:bodyPr wrap="square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7320"/>
                            <a:ext cx="6913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72.3pt;width:544.3pt;height:12.3pt" coordorigin="0,3446" coordsize="10886,246">
                <v:shape id="shape_0" fillcolor="white" stroked="f" o:allowincell="f" style="position:absolute;left:57;top:3446;width:341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"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line id="shape_0" from="0,3694" to="10886,369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96765</wp:posOffset>
                </wp:positionH>
                <wp:positionV relativeFrom="paragraph">
                  <wp:posOffset>499745</wp:posOffset>
                </wp:positionV>
                <wp:extent cx="2352675" cy="1049020"/>
                <wp:effectExtent l="3175" t="0" r="0" b="889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2600" cy="1049040"/>
                          <a:chOff x="0" y="0"/>
                          <a:chExt cx="2352600" cy="1049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52600" cy="868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1080"/>
                              <a:ext cx="23166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«Banque_Client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360" y="542160"/>
                              <a:ext cx="231660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fr-FR"/>
                                  </w:rPr>
                                  <w:t>«Banque_Rue1» «Banque_Rue2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fr-FR"/>
                                  </w:rPr>
                                  <w:t>«Banque_CP» «Banque_Ville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316960" cy="86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16600" y="72360"/>
                                <a:ext cx="720" cy="39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360"/>
                                <a:ext cx="720" cy="39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0520"/>
                                <a:ext cx="2316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68680" y="0"/>
                                <a:ext cx="7239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DOMICILIATION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83920" y="72360"/>
                                <a:ext cx="832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360"/>
                                <a:ext cx="832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0520"/>
                                <a:ext cx="720" cy="39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68680"/>
                                <a:ext cx="2316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6600" y="470520"/>
                                <a:ext cx="720" cy="39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31960" y="940320"/>
                            <a:ext cx="1411560" cy="1087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roit de Timbre et Signature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95pt;margin-top:39.35pt;width:185.3pt;height:82.6pt" coordorigin="7239,787" coordsize="3706,1652">
                <v:group id="shape_0" style="position:absolute;left:7239;top:787;width:3706;height:1367">
                  <v:shape id="shape_0" fillcolor="white" stroked="f" o:allowincell="f" style="position:absolute;left:7239;top:1072;width:3647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«Banque_Client»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shape id="shape_0" fillcolor="white" stroked="f" o:allowincell="f" style="position:absolute;left:7296;top:1641;width:3647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fr-FR"/>
                            </w:rPr>
                            <w:t>«Banque_Rue1» «Banque_Rue2»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fr-FR"/>
                            </w:rPr>
                            <w:t>«Banque_CP» «Banque_Ville»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group id="shape_0" style="position:absolute;left:7239;top:787;width:3648;height:1367">
                    <v:line id="shape_0" from="10887,901" to="10887,152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239,901" to="7239,152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239,1528" to="10886,1528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8607;top:787;width:1139;height:2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OMICILIATION</w:t>
                            </w:r>
                          </w:p>
                        </w:txbxContent>
                      </v:textbox>
                      <v:fill o:detectmouseclick="t" type="solid" color2="black" opacity="0.5"/>
                      <v:stroke color="#3465a4" joinstyle="round" endcap="flat"/>
                      <w10:wrap type="none"/>
                    </v:shape>
                    <v:line id="shape_0" from="9576,901" to="10886,90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239,901" to="8549,90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239,1528" to="7239,215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239,2155" to="10886,2155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10887,1528" to="10887,215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8549;top:2268;width:2222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roit de Timbre et Signature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694180</wp:posOffset>
                </wp:positionV>
                <wp:extent cx="6913245" cy="145415"/>
                <wp:effectExtent l="0" t="0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3080" cy="145440"/>
                          <a:chOff x="0" y="0"/>
                          <a:chExt cx="6913080" cy="145440"/>
                        </a:xfrm>
                      </wpg:grpSpPr>
                      <wps:wsp>
                        <wps:cNvSpPr txBox="1"/>
                        <wps:spPr>
                          <a:xfrm>
                            <a:off x="2316600" y="0"/>
                            <a:ext cx="1665000" cy="1087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Ne rien inscrire au dessous de cette ligne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▼</w:t>
                              </w:r>
                            </w:p>
                          </w:txbxContent>
                        </wps:txbx>
                        <wps:bodyPr wrap="square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0"/>
                            <a:ext cx="1158120" cy="1087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CCEPTATION OU AVAL</w:t>
                              </w:r>
                              <w:r>
                                <w:rPr>
                                  <w:kern w:val="2"/>
                                  <w:szCs w:val="24"/>
                                  <w:sz w:val="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▲</w:t>
                              </w:r>
                            </w:p>
                          </w:txbxContent>
                        </wps:txbx>
                        <wps:bodyPr wrap="square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5440"/>
                            <a:ext cx="691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3.4pt;width:544.3pt;height:11.4pt" coordorigin="0,2668" coordsize="10886,228">
                <v:shape id="shape_0" fillcolor="white" stroked="f" o:allowincell="f" style="position:absolute;left:3648;top:2668;width:2621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Ne rien inscrire au dessous de cette ligne 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▼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57;top:2668;width:1823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CCEPTATION OU AVAL</w:t>
                        </w:r>
                        <w:r>
                          <w:rPr>
                            <w:kern w:val="2"/>
                            <w:szCs w:val="24"/>
                            <w:sz w:val="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▲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line id="shape_0" from="0,2897" to="10886,28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463550</wp:posOffset>
                </wp:positionV>
                <wp:extent cx="4451985" cy="1176020"/>
                <wp:effectExtent l="317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2120" cy="1176120"/>
                          <a:chOff x="0" y="0"/>
                          <a:chExt cx="4452120" cy="117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51880" cy="614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16360"/>
                              <a:ext cx="5068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«RIB_Banque»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880" y="216360"/>
                              <a:ext cx="5068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«RIB_Guichet»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2680" y="216360"/>
                              <a:ext cx="10497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«RIB_Compte»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6800" y="216360"/>
                              <a:ext cx="28944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«RIB_Cle»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9000" y="108720"/>
                              <a:ext cx="867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6600" y="108720"/>
                              <a:ext cx="720" cy="39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720" cy="39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2880" y="0"/>
                              <a:ext cx="5504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R.I.B. du TIRÉ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885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108000"/>
                              <a:ext cx="0" cy="39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44720"/>
                              <a:ext cx="0" cy="361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0" y="108720"/>
                              <a:ext cx="0" cy="39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06160"/>
                              <a:ext cx="506880" cy="10872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ode établ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8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880" y="506160"/>
                              <a:ext cx="506880" cy="10872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ode guiche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3400" y="506160"/>
                              <a:ext cx="1013400" cy="10872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° de comp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6440" y="506160"/>
                              <a:ext cx="325800" cy="10872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lé R.I.B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71640"/>
                            <a:ext cx="4452120" cy="1104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15880" y="0"/>
                              <a:ext cx="687600" cy="104976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{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45440"/>
                              <a:ext cx="4452120" cy="958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434520"/>
                                <a:ext cx="101340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Valeur en :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8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EURO</w:t>
                                  </w:r>
                                </w:p>
                              </w:txbxContent>
                            </wps:txbx>
                            <wps:bodyPr wrap="square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000" y="651600"/>
                                <a:ext cx="14115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«Reference»</w:t>
                                  </w:r>
                                </w:p>
                              </w:txbxContent>
                            </wps:txbx>
                            <wps:bodyPr wrap="square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65000" y="434520"/>
                                <a:ext cx="65160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NO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et ADRESS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du TIRÉ</w:t>
                                  </w:r>
                                </w:p>
                              </w:txbxContent>
                            </wps:txbx>
                            <wps:bodyPr wrap="square" lIns="17640" rIns="1764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14760" y="0"/>
                                <a:ext cx="1737360" cy="95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fr-FR"/>
                                    </w:rPr>
                                    <w:t>«Nom» «Prenom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«Rue_1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«Rue_2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fr-FR"/>
                                    </w:rPr>
                                    <w:t>«CP»   «Ville»</w:t>
                                  </w:r>
                                </w:p>
                              </w:txbxContent>
                            </wps:txbx>
                            <wps:bodyPr wrap="square" lIns="54000" rIns="54000" tIns="10800" bIns="1080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6.5pt;width:350.55pt;height:92.6pt" coordorigin="0,730" coordsize="7011,1852">
                <v:group id="shape_0" style="position:absolute;left:0;top:730;width:3704;height:968">
                  <v:shape id="shape_0" fillcolor="white" stroked="f" o:allowincell="f" style="position:absolute;left:0;top:1071;width:797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«RIB_Banque»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shape id="shape_0" fillcolor="white" stroked="f" o:allowincell="f" style="position:absolute;left:798;top:1071;width:797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«RIB_Guichet»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shape id="shape_0" fillcolor="white" stroked="f" o:allowincell="f" style="position:absolute;left:1595;top:1071;width:1652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«RIB_Compte»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shape id="shape_0" fillcolor="white" stroked="f" o:allowincell="f" style="position:absolute;left:3192;top:1071;width:455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«RIB_Cle»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line id="shape_0" from="2282,901" to="3647,90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648,901" to="3648,152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0,901" to="0,152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422;top:730;width:866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R.I.B. du TIRÉ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line id="shape_0" from="0,901" to="1393,90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98,900" to="798,152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596,958" to="1596,152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92,901" to="3192,152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0;top:1527;width:797;height:1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ode établ</w:t>
                          </w:r>
                          <w:r>
                            <w:rPr>
                              <w:kern w:val="2"/>
                              <w:szCs w:val="24"/>
                              <w:sz w:val="8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shape id="shape_0" fillcolor="white" stroked="f" o:allowincell="f" style="position:absolute;left:798;top:1527;width:797;height:1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ode guichet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shape id="shape_0" fillcolor="white" stroked="f" o:allowincell="f" style="position:absolute;left:1596;top:1527;width:1595;height:1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° de compte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shape id="shape_0" fillcolor="white" stroked="f" o:allowincell="f" style="position:absolute;left:3191;top:1527;width:512;height:1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lé R.I.B.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</v:group>
                <v:group id="shape_0" style="position:absolute;left:0;top:843;width:7011;height:1739">
                  <v:shape id="shape_0" fillcolor="white" stroked="f" o:allowincell="f" style="position:absolute;left:3647;top:843;width:1082;height:16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{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group id="shape_0" style="position:absolute;left:0;top:1072;width:7011;height:1510">
                    <v:shape id="shape_0" fillcolor="white" stroked="f" o:allowincell="f" style="position:absolute;left:0;top:1756;width:1595;height:2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aleur en :</w:t>
                            </w:r>
                            <w:r>
                              <w:rPr>
                                <w:kern w:val="2"/>
                                <w:szCs w:val="24"/>
                                <w:sz w:val="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URO</w:t>
                            </w:r>
                          </w:p>
                        </w:txbxContent>
                      </v:textbox>
                      <v:fill o:detectmouseclick="t" type="solid" color2="black" opacity="0.5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27;top:2098;width:2222;height:2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«Reference»</w:t>
                            </w:r>
                          </w:p>
                        </w:txbxContent>
                      </v:textbox>
                      <v:fill o:detectmouseclick="t" type="solid" color2="black" opacity="0.5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622;top:1756;width:1025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t ADRES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u TIRÉ</w:t>
                            </w:r>
                          </w:p>
                        </w:txbxContent>
                      </v:textbox>
                      <v:fill o:detectmouseclick="t" type="solid" color2="black" opacity="0.5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275;top:1072;width:2735;height:15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fr-FR"/>
                              </w:rPr>
                              <w:t>«Nom» «Prenom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«Rue_1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«Rue_2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fr-FR"/>
                              </w:rPr>
                              <w:t>«CP»   «Ville»</w:t>
                            </w:r>
                          </w:p>
                        </w:txbxContent>
                      </v:textbox>
                      <v:fill o:detectmouseclick="t" type="solid" color2="black" opacity="0.5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sectPr>
      <w:type w:val="nextPage"/>
      <w:pgSz w:w="11906" w:h="6804"/>
      <w:pgMar w:left="539" w:right="1418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17:26:00Z</dcterms:created>
  <dc:creator>DACOL</dc:creator>
  <dc:description/>
  <dc:language>en-US</dc:language>
  <cp:lastModifiedBy>JUCAR</cp:lastModifiedBy>
  <cp:lastPrinted>2004-09-27T14:55:00Z</cp:lastPrinted>
  <dcterms:modified xsi:type="dcterms:W3CDTF">2004-11-22T17:01:00Z</dcterms:modified>
  <cp:revision>119</cp:revision>
  <dc:subject/>
  <dc:title/>
</cp:coreProperties>
</file>