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drawing>
          <wp:inline distT="0" distB="0" distL="0" distR="0">
            <wp:extent cx="12560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4680" w:hanging="1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nsieur,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Malgré nos diverses relances téléphoniques, il apparaît que notre facture </w:t>
        <w:br/>
        <w:t xml:space="preserve">N°               du           n'a toujours pas été réglée. 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ous comprendrez qu'un tel retard perturbe le bon fonctionnement de notre comptabilité.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'est pourquoi, nous vous prions de nous faire parvenir le paiement de cette facture au plus vite.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défaut de règlement sous 10 jours, nous nous verrons dans l'obligation de transmettre votre dossier au Service de recouvrement.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us vous prions, d'agréer, Monsieur, l'expression de nos salutations distinguées.</w:t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7" w:firstLine="56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89" w:firstLine="567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7"/>
        <w:spacing w:before="0" w:after="600"/>
        <w:ind w:left="1416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e service Comptabilité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400"/>
      <w:jc w:val="center"/>
      <w:outlineLvl w:val="6"/>
    </w:pPr>
    <w:rPr>
      <w:rFonts w:ascii="Book Antiqua" w:hAnsi="Book Antiqua" w:cs="Book Antiqua"/>
      <w:b/>
      <w:spacing w:val="-2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4:10:00Z</dcterms:created>
  <dc:creator>Client Préferé</dc:creator>
  <dc:description/>
  <dc:language>en-US</dc:language>
  <cp:lastModifiedBy>JUCAR</cp:lastModifiedBy>
  <dcterms:modified xsi:type="dcterms:W3CDTF">2006-08-02T14:56:00Z</dcterms:modified>
  <cp:revision>14</cp:revision>
  <dc:subject/>
  <dc:title>«_RaisonSociale»</dc:title>
</cp:coreProperties>
</file>